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orbe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i/>
          <w:smallCaps/>
          <w:sz w:val="24"/>
          <w:szCs w:val="24"/>
        </w:rPr>
        <w:t>2023/2024-2027/2028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Times New Roman" w:ascii="Times New Roman" w:hAnsi="Times New Roman"/>
          <w:sz w:val="20"/>
          <w:szCs w:val="20"/>
        </w:rPr>
        <w:t>2027/20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 dyplomatyczne i konsul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PRA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Zakład Prawa Międzynarodowego i Prawa Europejski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; dr hab. D. Kuźniar, prof. UR; dr A. Marcisz-Dynia; dr Sabina Kubas; mgr Marek Podraza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MS Gothic;ＭＳ ゴシック"/>
          <w:b w:val="false"/>
        </w:rPr>
        <w:t xml:space="preserve">X </w:t>
      </w:r>
      <w:r>
        <w:rPr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</w:rPr>
      </w:pPr>
      <w:r>
        <w:rPr>
          <w:caps w:val="false"/>
          <w:smallCaps w:val="false"/>
        </w:rPr>
        <w:t xml:space="preserve">1.3 </w:t>
      </w:r>
      <w:r>
        <w:rPr/>
        <w:tab/>
      </w:r>
      <w:r>
        <w:rPr>
          <w:caps w:val="false"/>
          <w:smallCaps w:val="false"/>
        </w:rPr>
        <w:t xml:space="preserve">Forma zaliczenia przedmiotu  (z toku) </w:t>
      </w:r>
      <w:r>
        <w:rPr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 xml:space="preserve">zapoznanie słuchaczy z problematyką stosunków dyplomatycznych i konsularnych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wykształcenie umiejętności posługiwania się wiedzą z zakresu prawa dyplomatycznego i konsular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omówienie zasad funkcjonowania oraz roli misji dyplomatycznych i urzędów konsular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ybliżenie warunków korzystania z czynnego i biernego prawa leg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edstawienie treści (przedmiotowego, podmiotowego, czasowego oraz terytorialnego zakresu) przywilejów i immunitetów dyplomatycznych i konsular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działania misji dyplomatycznych i urzędów konsularnych oraz poznanie ich roli w zakresie reprezentacji państwa i ochrony interesów obywateli państwa wysyłającego, znajdujących się w państwie przyjmującym.</w:t>
            </w:r>
          </w:p>
        </w:tc>
      </w:tr>
    </w:tbl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uczenia się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  <w:highlight w:val="yellow"/>
              </w:rPr>
            </w:pPr>
            <w:r>
              <w:rPr>
                <w:caps w:val="false"/>
                <w:smallCaps w:val="false"/>
                <w:sz w:val="22"/>
              </w:rPr>
              <w:t>Kierunkowe efekty uczenia si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struktury i funkcjonowanie misji dyplomatycznych i urzędów konsularnych, ich genezę, ewolucję i funkcj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relacje między organami dyplomatycznymi i konsularnymi, klasyfikuje funkcje misji dyplomatycznych i urzędów 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normy i systemy prawne regulujące relacje między organami dyplomatycznymi i konsularnymi a jednostką i formułuje wnioski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zasady funkcjonowania służby dyplomatyczno-konsularnej oraz jej podstawy, posiada umiejętność wyjaśniania przyczyn i przebiegu procesów i zjawisk związanych ze stosunkami dyplomatyczno-konsularnymi,</w:t>
            </w:r>
            <w:r>
              <w:rPr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interpretacji zjawisk prawnych zachodzących w relacjach międzynarodowych, a także dokonać wielowymiarowej analizy zagrożeń, potrafi ocenić stan faktyczny w świetle odpowiednich regulacji prawa dyplomatycznego i konsularnego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  <w:br/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analizy genezy, przebiegu oraz skutków konkretnych zjawisk zachodzących w stosunkach dyplomatyczno-konsularnych, a także wykorzystać posiadaną wiedzę do przewidywania do formułowania własnych opinii na ten temat, stawiać hipotezy badawcze i je weryfikować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  <w:br/>
              <w:t xml:space="preserve">K_U10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rozpoznać i stosować prawne normy obowiązujące w zakresie stosunków dyplomatyczno-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ciągłego pogłębiania zdobytej wiedzy w zakresie stosunków dyplomatyczno-konsularnych, przyswajania i analizowania  procesów zachodzących na arenie stosunków dyplomatyczno-konsularnych, a także wyrażać krytyczną opinię w tym zakresi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profesjonalnego i etycznego zachowania oraz rozstrzygania podstawowych problemów związanych z obrotem dyplomatyczno-konsularnym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opracowywania i realizowania projektów z zakresu funkcjonowania i działalności misji dyplomatycznych i urzędów konsularnych, zarówno indywidualnie, jak również w ramach pracy zespołowej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,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ćwiczeń, konwersatoriów, laboratoriów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y wewnętrzne i zewnętrzne państwa w stosunkach międzynarodowych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, kompetencje i struktura misji dyplomatycznych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dyplomatyczne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łe przedstawicielstwa przy organizacjach międzynarodowych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specjalne i misje wojskowe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o konsularne i jego źródła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 konsularny – pojęcie, struktura i klasy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ulaty honorowe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e urzędów konsularnych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konsularne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dyplomatyczne a urzędy konsularne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p</w:t>
      </w:r>
      <w:r>
        <w:rPr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 xml:space="preserve">Konwersatorium -  wykład informacyjny, </w:t>
      </w:r>
      <w:bookmarkStart w:id="0" w:name="_Hlk145412947"/>
      <w:r>
        <w:rPr>
          <w:rFonts w:eastAsia="Cambria"/>
          <w:b w:val="false"/>
          <w:caps w:val="false"/>
          <w:smallCaps w:val="false"/>
          <w:szCs w:val="24"/>
        </w:rPr>
        <w:t>interpretacja tekstów źródłowych, analiza wyroków sądów międzynarodowych, dyskusja</w:t>
      </w:r>
      <w:bookmarkEnd w:id="0"/>
      <w:r>
        <w:rPr>
          <w:rFonts w:eastAsia="Cambria"/>
          <w:b w:val="false"/>
          <w:caps w:val="false"/>
          <w:smallCaps w:val="false"/>
          <w:szCs w:val="24"/>
        </w:rPr>
        <w:t>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00" w:hRule="atLeast"/>
        </w:trPr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bCs/>
              </w:rPr>
              <w:t>Projekt badawczy.</w:t>
            </w:r>
            <w:r>
              <w:rPr>
                <w:rFonts w:eastAsia="Cambria" w:cs="Times New Roman" w:ascii="Times New Roman" w:hAnsi="Times New Roman"/>
                <w:lang w:eastAsia="pl-PL"/>
              </w:rPr>
              <w:t xml:space="preserve"> Przy zaliczeniu przedmiotu brana jest pod uwagę także aktywność i obecność studenta na zajęciach. W razie nieotrzymania oceny pozytywnej z projektu badawczego, przewiduje się możliwość poprawy w formie ustnej.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dyplomatyczne i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1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S. Staszewski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>Konsul honorowy w prawie międzynarodowym i w praktyce polskiej,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Lublin 201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. Czubik, W. Burek (red.)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Wybrane zagadnienia współczesn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Kraków 2014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P. Czubi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Prawo dostępu do konsula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Kraków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konsularne. Studium prawnomiędzynarodow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03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zywileje i immunitety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rocław 198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K. Libera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Zasady międzynarodow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196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Cs w:val="24"/>
              </w:rPr>
              <w:t>J. Sutor, Etykieta dyplomatyczna z elementami protokółu i ceremoniałów, Warszawa 2016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W. Burek, P. Czubik (red.)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olskie prawo konsularne w okresie zmian</w:t>
            </w:r>
            <w:r>
              <w:rPr>
                <w:b w:val="false"/>
                <w:caps w:val="false"/>
                <w:smallCaps w:val="false"/>
                <w:szCs w:val="24"/>
              </w:rPr>
              <w:t>, Warszawa 2015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Suławko-Karetko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Prawo dyplomatyczne i konsularne.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Wybór dokumentów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Lublin 200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. Czubik, M. Kowal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Zakamycze Kraków 199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. E. Nahli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rocław 197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i/>
                <w:i/>
                <w:smallCap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/>
                <w:smallCap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9:00Z</dcterms:created>
  <dc:creator>User</dc:creator>
  <dc:description/>
  <cp:keywords/>
  <dc:language>en-US</dc:language>
  <cp:lastModifiedBy>Piotr Tadla</cp:lastModifiedBy>
  <cp:lastPrinted>2019-02-06T13:12:00Z</cp:lastPrinted>
  <dcterms:modified xsi:type="dcterms:W3CDTF">2023-10-18T07:54:00Z</dcterms:modified>
  <cp:revision>4</cp:revision>
  <dc:subject/>
  <dc:title/>
</cp:coreProperties>
</file>